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271310115"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696012344"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2029725146"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1740803405"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